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 xml:space="preserve">Week of:         October 11-15, 2010    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>Week #8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o Bible Memory; wor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on Am. Cree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od’s attributes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lashcard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Balaam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Rahab and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wo spi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6 Tue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ouns intro b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mon and proper p. 41-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6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oper noun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pitalizatio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ules p. 43-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LR 26 Thurs.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pitalizing titl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45-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reative writing</w:t>
            </w:r>
          </w:p>
        </w:tc>
      </w:tr>
      <w:tr>
        <w:trPr>
          <w:trHeight w:val="110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36"/>
                <w:szCs w:val="36"/>
              </w:rPr>
            </w:pPr>
            <w:r>
              <w:rPr>
                <w:rFonts w:cs="Constantia" w:ascii="Constantia" w:hAnsi="Constantia"/>
                <w:b/>
                <w:sz w:val="36"/>
                <w:szCs w:val="36"/>
              </w:rPr>
              <w:t>NO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36"/>
                <w:szCs w:val="36"/>
              </w:rPr>
              <w:t>SCHOO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3-8 Possibl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Outcom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124-1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. 3-9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obabilit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28-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tudy an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32-138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 p. 140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ter 3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eet</w:t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roup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and Think # 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Wise King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 I p.27-3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kbk p. 1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Wise King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 II p. 31-3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4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03-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tch-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igh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14-1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23-141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7 p. 28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-10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rite 11-20 3x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p. 29 PRETEST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30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wkbk p.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3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5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36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drawing>
                <wp:inline distT="0" distB="0" distL="0" distR="0">
                  <wp:extent cx="1007110" cy="596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y Am Creed wk 1; intro wk 2; intro Am Creed voca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vertAlign w:val="superscript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 fir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5 stat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O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onado, 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ities of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ibola p.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inding Plac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5-27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HAPP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COLUMBU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cien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ORKSHOP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Incomplet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metamor. p 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Magic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choolbu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Butterfl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vide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sec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efens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1-42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1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tickl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rdan – 12;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nodderly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:00 Snodderl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03:00Z</dcterms:created>
  <dc:creator>SysOp</dc:creator>
  <dc:description/>
  <cp:keywords/>
  <dc:language>en-US</dc:language>
  <cp:lastModifiedBy>valerie.hirsch</cp:lastModifiedBy>
  <cp:lastPrinted>2010-10-09T00:59:00Z</cp:lastPrinted>
  <dcterms:modified xsi:type="dcterms:W3CDTF">2010-10-09T05:12:00Z</dcterms:modified>
  <cp:revision>4</cp:revision>
  <dc:subject/>
  <dc:title> </dc:title>
</cp:coreProperties>
</file>